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배치작업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ystem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Batch Task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Task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register the batch task tha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ularl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Task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batch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list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fined a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task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tch task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task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task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089"/>
        <w:gridCol w:w="231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web.EgovBatchOpertController.jav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batch task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EgovBatchOpertService.jav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batch task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impl.EgovBatchOpertServiceImpl.jav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mplement class  for batch task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impl.BatchOpertDAO.jav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batch task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BatchOpert.jav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batch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OpertList.jsp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batch task 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OpertRegist.jsp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batch task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OpertUpdt.jsp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batch task 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OpertDetail.jsp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tch tas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bat/EgovBatchOpert_SQL_*.xml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 Task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6385" cy="582803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2103"/>
        <w:gridCol w:w="7322"/>
      </w:tblGrid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732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tch task 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TCHOPERT</w:t>
            </w:r>
          </w:p>
        </w:tc>
        <w:tc>
          <w:tcPr>
            <w:tcW w:w="732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batch task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_OPERT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BATCH_OPER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배치작업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task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13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260"/>
        <w:gridCol w:w="2028"/>
        <w:gridCol w:w="411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tchOpertList.do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OpertLis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selectBatchOpert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tchOpertList.do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OpertLis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selectBatchOpert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batch task lists are retrieved per page and paging is carried out every 10 page. The search conditions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task name and batch prog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9395" cy="23812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register a new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 Register button in the top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tas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배치작업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task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87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735"/>
        <w:gridCol w:w="1736"/>
        <w:gridCol w:w="342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addBatchOper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atchOpert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insertBatchOpe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9405" cy="20383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register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. Batch program should be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name that includes the server pa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배치작업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task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878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716"/>
        <w:gridCol w:w="1792"/>
        <w:gridCol w:w="355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updateBatchOpert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BatchOpert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updateBatchOpe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341110" cy="19526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task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배치작업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task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97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951"/>
        <w:gridCol w:w="1736"/>
        <w:gridCol w:w="347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tchOper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Opert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selectBatchOpert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deleteBatchOper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atchOpert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deleteBatchOpe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9405" cy="191452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batch task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8176;&#52824;&#51089;&#50629;&#44288;&#47532;&amp;media=egovframework:com:sym:bat:batchopert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8176;&#52824;&#51089;&#50629;&#44288;&#47532;&amp;media=egovframework:com:sym:bat:batchopert_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8176;&#52824;&#51089;&#50629;&#44288;&#47532;&amp;media=egovframework:com:sym:bat:batchopert_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8176;&#52824;&#51089;&#50629;&#44288;&#47532;&amp;media=egovframework:com:sym:bat:batchopert_update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8176;&#52824;&#51089;&#50629;&#44288;&#47532;&amp;media=egovframework:com:sym:bat:batchopert_detail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15:00Z</dcterms:created>
  <dc:creator>JINJIN</dc:creator>
  <dc:description/>
  <cp:keywords/>
  <dc:language>en-US</dc:language>
  <cp:lastModifiedBy>BSH</cp:lastModifiedBy>
  <dcterms:modified xsi:type="dcterms:W3CDTF">2012-04-12T02:39:00Z</dcterms:modified>
  <cp:revision>5</cp:revision>
  <dc:subject/>
  <dc:title/>
</cp:coreProperties>
</file>